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12A</w:t>
        <w:tab/>
        <w:t>26.</w:t>
        <w:tab/>
        <w:t>Form: Grant Deed for Transferring Single-Settlor Trust Property to Chil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RECORDING REQUESTED BY AND WHEN RECORDED MAIL TO: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/>
        <w:t>DAVID B. GAW</w:t>
      </w:r>
    </w:p>
    <w:p>
      <w:pPr>
        <w:pStyle w:val="FormAddress"/>
        <w:rPr/>
      </w:pPr>
      <w:r>
        <w:rPr/>
        <w:t>GAW, VAN MALE, SMITH,</w:t>
      </w:r>
    </w:p>
    <w:p>
      <w:pPr>
        <w:pStyle w:val="FormAddress"/>
        <w:rPr/>
      </w:pPr>
      <w:r>
        <w:rPr/>
        <w:t>MYERS &amp; REYNOLDS</w:t>
      </w:r>
    </w:p>
    <w:p>
      <w:pPr>
        <w:pStyle w:val="FormAddress"/>
        <w:rPr/>
      </w:pPr>
      <w:r>
        <w:rPr/>
        <w:t>A Professional Law Corporation</w:t>
      </w:r>
    </w:p>
    <w:p>
      <w:pPr>
        <w:pStyle w:val="FormAddress"/>
        <w:rPr/>
      </w:pPr>
      <w:r>
        <w:rPr/>
        <w:t>1000 Main Street, 3rd Floor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Napa, California 94559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MAIL TAX STATEMENTS TO: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CLIE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ddres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________________________________________ ABOVE THIS LINE FOR RECORDER’S USE ONLY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GRANT DEED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 </w:t>
      </w:r>
      <w:r>
        <w:rPr>
          <w:bCs/>
        </w:rPr>
        <w:t>_ _[</w:t>
      </w:r>
      <w:r>
        <w:rPr>
          <w:bCs/>
          <w:iCs/>
        </w:rPr>
        <w:t>ZIP Cod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ocumentary Transfer Tax is $0.00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.P.N.: ______________________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The undersigned hereby declares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is transfer is made without consideration and is therefore exempt from Documentary Transfer Tax (California Revenue and Taxation Code §11911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is transfer is a parent</w:t>
        <w:noBreakHyphen/>
        <w:t>child transfer under §63.1 (specifically, subdivision (c)(7) thereof) of the California Revenue and Taxation Code and does not constitute a “change in ownership” for property tax purpos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OW, THEREFOR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under Declaration of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hereby grants 50 percent to </w:t>
      </w:r>
      <w:r>
        <w:rPr>
          <w:bCs/>
        </w:rPr>
        <w:t>_ _[</w:t>
      </w:r>
      <w:r>
        <w:rPr>
          <w:bCs/>
          <w:iCs/>
        </w:rPr>
        <w:t>name of child</w:t>
      </w:r>
      <w:r>
        <w:rPr>
          <w:bCs/>
        </w:rPr>
        <w:t>]_ _</w:t>
      </w:r>
      <w:r>
        <w:rPr/>
        <w:t xml:space="preserve">, and 50 percent to </w:t>
      </w:r>
      <w:r>
        <w:rPr>
          <w:bCs/>
        </w:rPr>
        <w:t>_ _[</w:t>
      </w:r>
      <w:r>
        <w:rPr>
          <w:bCs/>
          <w:iCs/>
        </w:rPr>
        <w:t>name of child</w:t>
      </w:r>
      <w:r>
        <w:rPr>
          <w:bCs/>
        </w:rPr>
        <w:t>]_ _</w:t>
      </w:r>
      <w:r>
        <w:rPr/>
        <w:t xml:space="preserve">, as Tenants in Common, that certain real property, situated in the State of California, County of Napa, City of </w:t>
      </w:r>
      <w:r>
        <w:rPr>
          <w:bCs/>
        </w:rPr>
        <w:t>____________</w:t>
      </w:r>
      <w:r>
        <w:rPr/>
        <w:t>_, and described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mmonly known as: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California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Mail tax statements as directed above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LEGAL DESCRIP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.P.N. 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________________________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under Declaration of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ACKNOWLEDGMENT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UNTY OF NAP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who proved to me on the basis of 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WITNESS my hand and official s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  <w:tab/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